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Heading2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Zonele biogeografice ale pamantului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  <w:szCs w:val="36"/>
        </w:rPr>
      </w:pPr>
      <w:r>
        <w:rPr>
          <w:rFonts w:cs="Bookman Old Style" w:ascii="Bookman Old Style" w:hAnsi="Bookman Old Style"/>
          <w:b/>
          <w:sz w:val="32"/>
          <w:szCs w:val="3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Zona calda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  <w:b/>
          <w:b/>
          <w:sz w:val="28"/>
          <w:szCs w:val="32"/>
          <w:u w:val="single"/>
        </w:rPr>
      </w:pPr>
      <w:r>
        <w:rPr>
          <w:rFonts w:cs="Bookman Old Style" w:ascii="Bookman Old Style" w:hAnsi="Bookman Old Style"/>
          <w:b/>
          <w:sz w:val="28"/>
          <w:szCs w:val="32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/>
        <w:t>Aceasta zona biogeografica este corespunzatoare zonei climatice calde si cuprinde biomurile de padure, savana si deser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>1.1.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 Padurea ecuatoriala</w:t>
      </w:r>
    </w:p>
    <w:p>
      <w:pPr>
        <w:pStyle w:val="TextBodyIndent"/>
        <w:spacing w:lineRule="auto" w:line="360"/>
        <w:jc w:val="both"/>
        <w:rPr/>
      </w:pPr>
      <w:r>
        <w:rPr/>
        <w:t>- se deosebeste de celelalte paduri prin marea densitate de plante si prin etajarea sa in functie de inaltimea arborilor: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etajele sun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imul etaj:</w:t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e arbori mici (10m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l doilea etaj:</w:t>
      </w:r>
    </w:p>
    <w:p>
      <w:pPr>
        <w:pStyle w:val="TextBodyIndent"/>
        <w:spacing w:lineRule="auto" w:line="360"/>
        <w:jc w:val="both"/>
        <w:rPr/>
      </w:pPr>
      <w:r>
        <w:rPr/>
        <w:t>- are arbori de 30 m inaltime, a caror coroana formeaza o bolta continu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al treilea etaj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e arbori de 40-60 m inaltime</w:t>
      </w:r>
    </w:p>
    <w:p>
      <w:pPr>
        <w:pStyle w:val="TextBodyIndent"/>
        <w:spacing w:lineRule="auto" w:line="360"/>
        <w:jc w:val="both"/>
        <w:rPr/>
      </w:pPr>
      <w:r>
        <w:rPr/>
        <w:t>- in padurea ecuatoriala cresc numeroase animale: maimute (urangutanul, cercopitecul, gorila etc.), serpi, soparle, pasari viu colorate, furnici, tantari si paianjeni uriasi, elefanti, rinoceri, hipopotami, si jaguari (traiesc la marginea paduri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Padurile musonice</w:t>
      </w:r>
    </w:p>
    <w:p>
      <w:pPr>
        <w:pStyle w:val="TextBodyIndent"/>
        <w:spacing w:lineRule="auto" w:line="360"/>
        <w:jc w:val="both"/>
        <w:rPr/>
      </w:pPr>
      <w:r>
        <w:rPr/>
        <w:t>-intr-un an sunt 2 anotimpuri, unul ploios, iar unul secetos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in anotimpul secetos, majoritatea arborilor isi pierd frunzele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borii sunt: abanosul, teckul, santalul, palmierul.</w:t>
      </w:r>
    </w:p>
    <w:p>
      <w:pPr>
        <w:pStyle w:val="TextBodyIndent"/>
        <w:spacing w:lineRule="auto" w:line="360"/>
        <w:jc w:val="both"/>
        <w:rPr/>
      </w:pPr>
      <w:r>
        <w:rPr/>
        <w:t>- animale: maimute, elefanti, tigri, pantere, serpi, soparle, veverite zburatoare si diferite specii de pasar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1.3.   </w:t>
      </w:r>
      <w:r>
        <w:rPr>
          <w:rFonts w:cs="Bookman Old Style" w:ascii="Bookman Old Style" w:hAnsi="Bookman Old Style"/>
          <w:b/>
          <w:sz w:val="28"/>
          <w:u w:val="single"/>
        </w:rPr>
        <w:t>Savana</w:t>
      </w:r>
    </w:p>
    <w:p>
      <w:pPr>
        <w:pStyle w:val="TextBodyIndent"/>
        <w:spacing w:lineRule="auto" w:line="360"/>
        <w:jc w:val="both"/>
        <w:rPr/>
      </w:pPr>
      <w:r>
        <w:rPr/>
        <w:t>- are 2 anotimpuri (unul ploios, altul secetos)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vegetatia rezista la ambele anotimpu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borii sunt ra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- din cauza marii uscaciuni savana ia foc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nimalele sunt: iebivoare (antilope, zebre, girafe, elefantul etc.) si carnivore (pantera, tigrul, hiena etc.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1.4. </w:t>
      </w:r>
      <w:r>
        <w:rPr>
          <w:rFonts w:cs="Bookman Old Style" w:ascii="Bookman Old Style" w:hAnsi="Bookman Old Style"/>
          <w:b/>
          <w:sz w:val="28"/>
          <w:u w:val="single"/>
        </w:rPr>
        <w:t>Deseturil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ceastea sunt cele mai uscate locuri de pe Paman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putinele plante cresc sub forma de tufisu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in deserturile americane cresc cactusi, iar in cele australiene eucalip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nimalele sunt: serpii si soparlele, iepurele cu coada neagra, sobolanul cangur, coiotul, vulpea cu urechi lungi, sarpele cu clopotei si diverse speci de pasar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 xml:space="preserve">Zona temperata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  <w:b/>
          <w:b/>
          <w:sz w:val="28"/>
          <w:szCs w:val="32"/>
          <w:u w:val="single"/>
        </w:rPr>
      </w:pPr>
      <w:r>
        <w:rPr>
          <w:rFonts w:cs="Bookman Old Style" w:ascii="Bookman Old Style" w:hAnsi="Bookman Old Style"/>
          <w:b/>
          <w:sz w:val="28"/>
          <w:szCs w:val="3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>Aceste zone ii sunt propri biomurile de padure si de vegetatie ierboas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>2.1.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 Vegetatia mediteraneana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>- regiunile sunt cuprinse intre 30</w:t>
      </w:r>
      <w:r>
        <w:rPr>
          <w:rFonts w:eastAsia="Symbol" w:cs="Symbol" w:ascii="Symbol" w:hAnsi="Symbol"/>
        </w:rPr>
        <w:t></w:t>
      </w:r>
      <w:r>
        <w:rPr/>
        <w:t>- 40</w:t>
      </w:r>
      <w:r>
        <w:rPr>
          <w:rFonts w:eastAsia="Symbol" w:cs="Symbol" w:ascii="Symbol" w:hAnsi="Symbol"/>
        </w:rPr>
        <w:t></w:t>
      </w:r>
      <w:r>
        <w:rPr/>
        <w:t xml:space="preserve"> latitudine nordica si sudic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pe locul padurilor defrisate s-a dezvoltat o vegetatie de tufisuri foarte des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in Europa acestea se numes maquis, iar in America chaparra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2.2. 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Padurile de foioase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se gasesc in partea climei temperate umed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borii padurilor de foioase sunt: stejarul, fagul, mesteacanul, ulmul, artarul, frasinul etc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>- animale: lupul, vulpea, caprioara, mistretul, jderul, veverita, pisica salbatica, sturzul, mierla, cucul, gaia, pitigoiul, sticletele et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2.3. </w:t>
      </w:r>
      <w:r>
        <w:rPr>
          <w:rFonts w:cs="Bookman Old Style" w:ascii="Bookman Old Style" w:hAnsi="Bookman Old Style"/>
          <w:b/>
          <w:sz w:val="28"/>
          <w:u w:val="single"/>
        </w:rPr>
        <w:t>Padurile de conifer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sunt doar in emisfera nordica, dincolo de paralela 55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conifere: bradul, molidul, pinul, laricele etc. (acestea nu-si pierd frunzele toamna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2.4. </w:t>
      </w:r>
      <w:r>
        <w:rPr>
          <w:rFonts w:cs="Bookman Old Style" w:ascii="Bookman Old Style" w:hAnsi="Bookman Old Style"/>
          <w:b/>
          <w:sz w:val="28"/>
          <w:u w:val="single"/>
        </w:rPr>
        <w:t>Stepa si preeri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re veri caldurase si foarte secetoase, iar ierni geroase</w:t>
      </w:r>
    </w:p>
    <w:p>
      <w:pPr>
        <w:pStyle w:val="TextBody"/>
        <w:spacing w:lineRule="auto" w:line="360"/>
        <w:jc w:val="both"/>
        <w:rPr/>
      </w:pPr>
      <w:r>
        <w:rPr>
          <w:rFonts w:eastAsia="Bookman Old Style"/>
        </w:rPr>
        <w:t xml:space="preserve">        </w:t>
      </w:r>
      <w:r>
        <w:rPr/>
        <w:t>- vegetatie: ierburi marunte (care se usuca in timpul verii), arborii lipsesc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</w:t>
      </w:r>
      <w:r>
        <w:rPr>
          <w:rFonts w:cs="Bookman Old Style" w:ascii="Bookman Old Style" w:hAnsi="Bookman Old Style"/>
          <w:sz w:val="28"/>
        </w:rPr>
        <w:t>- animale si pasari: iepuri, harciog, popandau, nevastuica (rozatoare), lupul de preerie, vulpea de stepa si dihorul (carnivore), prepelita, potarnichea, cocorul mic, soimul de stepa, vulturul de stepa, uliul si cucuveau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Zona rec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rFonts w:ascii="Bookman Old Style" w:hAnsi="Bookman Old Style" w:cs="Bookman Old Style"/>
          <w:b/>
          <w:b/>
          <w:sz w:val="28"/>
          <w:szCs w:val="32"/>
          <w:u w:val="single"/>
        </w:rPr>
      </w:pPr>
      <w:r>
        <w:rPr>
          <w:rFonts w:cs="Bookman Old Style" w:ascii="Bookman Old Style" w:hAnsi="Bookman Old Style"/>
          <w:b/>
          <w:sz w:val="28"/>
          <w:szCs w:val="32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Bookman Old Style"/>
        </w:rPr>
        <w:t xml:space="preserve"> </w:t>
      </w:r>
      <w:r>
        <w:rPr/>
        <w:t>Zona biogeografica rece se suprapune cu clima polara si sub polar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3.1. </w:t>
      </w:r>
      <w:r>
        <w:rPr>
          <w:rFonts w:cs="Bookman Old Style" w:ascii="Bookman Old Style" w:hAnsi="Bookman Old Style"/>
          <w:b/>
          <w:sz w:val="28"/>
          <w:u w:val="single"/>
        </w:rPr>
        <w:t>Tundra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>- formata din plante mici: muschi, licheni, ierburi marunte, arbus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nimale si pasari: boul moscat, renul, iepurele polar, vulpea polara, nevastuica, ursul alb, potarnichea alba, ratele si gastele polare et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sz w:val="28"/>
        </w:rPr>
        <w:t xml:space="preserve">3.2. </w:t>
      </w:r>
      <w:r>
        <w:rPr>
          <w:rFonts w:cs="Bookman Old Style" w:ascii="Bookman Old Style" w:hAnsi="Bookman Old Style"/>
          <w:b/>
          <w:sz w:val="28"/>
          <w:u w:val="single"/>
        </w:rPr>
        <w:t>Deserturile rec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iarna e foarte aspra si dureaza tot anul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vegetatie: muschi, licheni si alg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- animale si pasari: gastele polare, randunica-de-mare, focile, morsele si ursul pola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jc w:val="right"/>
        <w:rPr/>
      </w:pPr>
      <w:r>
        <w:rPr/>
        <w:t>Morarescu Andr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Sc. nr. 196 “F.G. Lorca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Bookman Old Style" w:ascii="Bookman Old Style" w:hAnsi="Bookman Old Style"/>
          <w:b/>
          <w:sz w:val="28"/>
        </w:rPr>
        <w:t>cl. a V-a A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sz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b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3.06.2003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80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16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5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6:58:00Z</dcterms:created>
  <dc:creator>Andrei</dc:creator>
  <dc:description/>
  <dc:language>en-US</dc:language>
  <cp:lastModifiedBy>Ice</cp:lastModifiedBy>
  <cp:lastPrinted>2003-06-03T10:38:00Z</cp:lastPrinted>
  <dcterms:modified xsi:type="dcterms:W3CDTF">2004-01-06T19:52:00Z</dcterms:modified>
  <cp:revision>46</cp:revision>
  <dc:subject/>
  <dc:title>                   Zonele biogeografice ale pamantului</dc:title>
</cp:coreProperties>
</file>